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10 ноября 2015 года №151 «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>администрации Первомайского сельского поселения Белореченского района от 10 ноября 2015 года №151 « Об утверждении муниципальной программы Первомайского сельского поселения Белореченского района «Обеспечение деятельности органов местного самоуправления», изложив приложение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10 ноября 2015 года №151 «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5-11-13T16:35:00Z</cp:lastPrinted>
  <dcterms:modified xsi:type="dcterms:W3CDTF">2017-11-07T13:55:00Z</dcterms:modified>
  <cp:revision>30</cp:revision>
  <dc:subject/>
  <dc:title>1 июля 2010 года N 821</dc:title>
</cp:coreProperties>
</file>